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INERALS</w:t>
      </w:r>
    </w:p>
    <w:p>
      <w:pPr>
        <w:pStyle w:val="Heading3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8"/>
        </w:rPr>
        <w:t xml:space="preserve">I   </w:t>
      </w:r>
      <w:r>
        <w:rPr>
          <w:caps/>
        </w:rPr>
        <w:t xml:space="preserve">  </w:t>
      </w:r>
      <w:r>
        <w:rPr>
          <w:caps/>
          <w:sz w:val="24"/>
        </w:rPr>
        <w:t>MINERALS ARE MADE UP OF SINGLE ELEMENTS OR COMPOUND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2"/>
        </w:numPr>
        <w:rPr>
          <w:caps/>
          <w:sz w:val="24"/>
        </w:rPr>
      </w:pPr>
      <w:r>
        <w:rPr>
          <w:caps/>
          <w:sz w:val="24"/>
        </w:rPr>
        <w:t>ELEMENTS- A SUBSTANCE THAT CANNOT BE BROKEN DOWN TO ANY SIMPLER SUBSTANCE; MADE UP OF ATOMS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B)   Eight most common elements IN THE EARTH’S CRUST:</w:t>
      </w:r>
    </w:p>
    <w:p>
      <w:pPr>
        <w:pStyle w:val="Heading3"/>
        <w:ind w:left="720"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1)  O</w:t>
        <w:tab/>
        <w:tab/>
        <w:t>5)  Ca</w:t>
      </w:r>
    </w:p>
    <w:p>
      <w:pPr>
        <w:pStyle w:val="Heading3"/>
        <w:ind w:left="720"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2)  SI</w:t>
        <w:tab/>
        <w:tab/>
        <w:t>6)  Na</w:t>
        <w:tab/>
      </w:r>
    </w:p>
    <w:p>
      <w:pPr>
        <w:pStyle w:val="Heading3"/>
        <w:ind w:left="720"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3)  Al</w:t>
        <w:tab/>
        <w:tab/>
        <w:t>7)  K</w:t>
      </w:r>
    </w:p>
    <w:p>
      <w:pPr>
        <w:pStyle w:val="Heading3"/>
        <w:ind w:left="720"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4)  Fe</w:t>
        <w:tab/>
        <w:tab/>
        <w:t>8)  Mg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numPr>
          <w:ilvl w:val="0"/>
          <w:numId w:val="9"/>
        </w:numPr>
        <w:rPr>
          <w:caps/>
          <w:color w:val="FF0000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ATOM-  SMALLEST PART OF AN ELEMENT; HAS ALL THE PROPERTIES THE ELEMENT HAS BUT CANNOT BE SEEN WITH TOOLS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I     A Mineral is: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A)  Naturally occurring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B)  Definite chemical composition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C)  Inorganic solid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D)  Crystalline structure</w:t>
      </w:r>
    </w:p>
    <w:p>
      <w:pPr>
        <w:pStyle w:val="Heading3"/>
        <w:ind w:firstLine="720"/>
        <w:rPr>
          <w:rFonts w:ascii="Times New Roman" w:hAnsi="Times New Roman" w:cs="Times New Roman"/>
          <w:caps/>
          <w:color w:val="FF0000"/>
        </w:rPr>
      </w:pPr>
      <w:r>
        <w:rPr>
          <w:rFonts w:cs="Times New Roman" w:ascii="Times New Roman" w:hAnsi="Times New Roman"/>
          <w:caps/>
        </w:rPr>
        <w:t>E)  DEFINITE SET OF PHYSICAL PROPERTIES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II     FAMILIES OF MINERALS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Minerals composed of single elements are called native minerals.</w:t>
      </w:r>
    </w:p>
    <w:p>
      <w:pPr>
        <w:pStyle w:val="Heading3"/>
        <w:ind w:left="1080" w:hanging="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AU =  GOLD</w:t>
      </w:r>
    </w:p>
    <w:p>
      <w:pPr>
        <w:pStyle w:val="Heading3"/>
        <w:ind w:left="1080" w:hanging="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SILVER =  AG</w:t>
      </w:r>
    </w:p>
    <w:p>
      <w:pPr>
        <w:pStyle w:val="Heading3"/>
        <w:ind w:left="1080" w:hanging="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COPPER =  CU</w:t>
      </w:r>
    </w:p>
    <w:p>
      <w:pPr>
        <w:pStyle w:val="Heading3"/>
        <w:ind w:left="1080" w:hanging="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SULFUR = S</w:t>
      </w:r>
    </w:p>
    <w:p>
      <w:pPr>
        <w:pStyle w:val="Heading3"/>
        <w:ind w:left="1080" w:hanging="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GRAPHITE OR DIAMOND =  C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ST MINERALS ARE COMPOSED OF TWO OR MORE ELEMENT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HALITE-  NAC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QUARTZ-   S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LIC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XYGEN AND SILICON COMBINE READILY WITH EACH OTHER AND WITH OTHER ELEMENTS TO FORM THIS FAMILY OF MINER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OST COMMON FAMILY OF MINERALS AND MAKE UP OVER 90% OF ALL MINERAL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caps/>
          <w:sz w:val="32"/>
        </w:rPr>
      </w:pPr>
      <w:r>
        <w:rPr/>
        <w:t xml:space="preserve"> </w:t>
      </w:r>
      <w:r>
        <w:rPr/>
        <w:t>THIS IS BECAUSE OXYGEN AND SILICON ARE THE MOST COMMON ELEMENTS IN THE EARTH’S CRUST</w:t>
      </w:r>
    </w:p>
    <w:p>
      <w:pPr>
        <w:pStyle w:val="Heading3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Heading3"/>
        <w:rPr/>
      </w:pP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caps/>
        </w:rPr>
        <w:t xml:space="preserve">   </w:t>
      </w:r>
      <w:r>
        <w:rPr>
          <w:rFonts w:cs="Times New Roman" w:ascii="Times New Roman" w:hAnsi="Times New Roman"/>
          <w:caps/>
        </w:rPr>
        <w:t>III     PHYSICAL PROPERTIES OF MINERALS</w:t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Color- least useful property, change in the chemical formula will vary the color of the mineral. (quartz)</w:t>
      </w:r>
    </w:p>
    <w:p>
      <w:pPr>
        <w:pStyle w:val="Normal"/>
        <w:ind w:left="720" w:hanging="0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Luster- 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>METALLIC-  LOOKS LIKE METAL IN THE WAY THE MINERAL REFLECTS LIGHT  (GALENA OR PYRITE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caps/>
        </w:rPr>
      </w:pPr>
      <w:r>
        <w:rPr/>
        <w:t>2)   NON-METALLIC-  DOES NOT LOOK LIKE POLISHED METAL, SO OTHER TERMS ARE USED</w:t>
      </w:r>
    </w:p>
    <w:p>
      <w:pPr>
        <w:pStyle w:val="Heading3"/>
        <w:rPr/>
      </w:pPr>
      <w:r>
        <w:rPr>
          <w:rFonts w:cs="Times New Roman" w:ascii="Times New Roman" w:hAnsi="Times New Roman"/>
          <w:caps/>
        </w:rPr>
        <w:tab/>
        <w:tab/>
      </w: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>vitreous- shiny, glasslike (quartz)</w:t>
      </w:r>
    </w:p>
    <w:p>
      <w:pPr>
        <w:pStyle w:val="Heading3"/>
        <w:ind w:left="72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>pearly- LOOKS LIKE PEARLS WHEN LIGHT IS REFLECTED OFF THE MINERALS SURFACE (OPAL, GARNET)</w:t>
      </w:r>
    </w:p>
    <w:p>
      <w:pPr>
        <w:pStyle w:val="Heading3"/>
        <w:ind w:left="72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>waxy-  DULL SHINE LIKE CANDLE WAX (SULFUR, OLIVINE)</w:t>
      </w:r>
    </w:p>
    <w:p>
      <w:pPr>
        <w:pStyle w:val="Heading3"/>
        <w:ind w:left="72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>EARTHY- no shine AT ALL (BAUXITE)</w:t>
      </w:r>
    </w:p>
    <w:p>
      <w:pPr>
        <w:pStyle w:val="Heading3"/>
        <w:ind w:left="72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>ADAMANTINE-  BRILLIANT GLOW, BEAM OF LIGHT AT A CERTAIN ANGLE (DIAMOND)</w:t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Streak- the color of a minerals powder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numPr>
          <w:ilvl w:val="0"/>
          <w:numId w:val="10"/>
        </w:numPr>
        <w:rPr/>
      </w:pPr>
      <w:r>
        <w:rPr/>
        <w:t>RUB THE MINERAL AGAINST A STREAK PLATE AND  OBSERVE THE POWDER’S COL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)  BREAKAGE PATTERN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Cleavage- tendency of a mineral to separate along PLANES OF WEAKNES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ONE PLANE OF WEAKNESS = BASAL  (MICA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TWO PLANES OF CLEAVAGE AT 90*  (ORTHOCLASE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THREE PLANES OF WEAKNESS AT 90* = CUBIC  (HALITE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THREE PLANES NOT AT 90* = RHOMBOHEDRAL (CALCITE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    </w:t>
      </w:r>
      <w:r>
        <w:rPr>
          <w:rFonts w:cs="Times New Roman" w:ascii="Times New Roman" w:hAnsi="Times New Roman"/>
          <w:caps/>
        </w:rPr>
        <w:tab/>
        <w:tab/>
        <w:t>2)  Fracture- NO PLANES OF WEAKNESS SO THE mineral breakS along IRREGULAR surfaces</w:t>
      </w:r>
    </w:p>
    <w:p>
      <w:pPr>
        <w:pStyle w:val="Heading3"/>
        <w:ind w:left="144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caps/>
        </w:rPr>
        <w:t>conchoidal- SURFACES ARE SOMEWHAT ROUNDED, shell-like (quartz)</w:t>
      </w:r>
    </w:p>
    <w:p>
      <w:pPr>
        <w:pStyle w:val="Heading3"/>
        <w:ind w:left="144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caps/>
        </w:rPr>
        <w:t>uneven- rough surface, NO DISTINGUISHABLE PATTERN</w:t>
      </w:r>
    </w:p>
    <w:p>
      <w:pPr>
        <w:pStyle w:val="Heading3"/>
        <w:ind w:left="1440" w:firstLine="720"/>
        <w:rPr/>
      </w:pPr>
      <w:r>
        <w:rPr>
          <w:rFonts w:eastAsia="Symbol" w:cs="Symbol" w:ascii="Symbol" w:hAnsi="Symbol"/>
          <w:caps/>
        </w:rPr>
        <w:t>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caps/>
        </w:rPr>
        <w:t>fibrous- jagged surface like fibers (asbestos)</w:t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Hardness- resistance to be scratched; IS VERY USEFUL SINCE A MINERAL’S HARDNESS IS CONSTA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IEDRICH MOH DEVELOPED A SCALE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FINGERNAIL IS A 2.5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>STEEL NAIL IS A 5.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</w:t>
      </w:r>
      <w:r>
        <w:rPr/>
        <w:t>GLASS IS A 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    SPECIAL PROPE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AGNETIC-  THE ABILITY TO ATTRACT A MAGNET (MAGNETITE)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Heading3"/>
        <w:numPr>
          <w:ilvl w:val="0"/>
          <w:numId w:val="8"/>
        </w:numPr>
        <w:rPr/>
      </w:pPr>
      <w:r>
        <w:rPr/>
        <w:t>EFFERVESCENCE-  adding HCl to a mineral may cause it to fizz. (Calcite)</w:t>
      </w:r>
    </w:p>
    <w:p>
      <w:pPr>
        <w:pStyle w:val="Heading3"/>
        <w:numPr>
          <w:ilvl w:val="0"/>
          <w:numId w:val="8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aste- Halite tastes salty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ind w:left="720" w:hanging="0"/>
        <w:rPr/>
      </w:pPr>
      <w:r>
        <w:rPr/>
        <w:t>C)  ODOR-  SOMETIMES THE POWDER OF A MINERAL HAS A CERTAIN ODOR (SULFUR SMELLS LIKE ROTTEN EGGS)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D)  Magnetism- Magnet is attracted to mineral (Magnetite)</w:t>
      </w:r>
    </w:p>
    <w:p>
      <w:pPr>
        <w:pStyle w:val="Heading3"/>
        <w:numPr>
          <w:ilvl w:val="0"/>
          <w:numId w:val="12"/>
        </w:numPr>
        <w:rPr/>
      </w:pPr>
      <w:r>
        <w:rPr/>
        <w:t>Fluorescence- ability to glow under aN ULTRAVIOLET light (Sphalerite)</w:t>
      </w:r>
    </w:p>
    <w:p>
      <w:pPr>
        <w:pStyle w:val="Heading3"/>
        <w:ind w:firstLine="7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F)  Double refraction- splits light rays (Calcite)</w:t>
      </w:r>
    </w:p>
    <w:p>
      <w:pPr>
        <w:pStyle w:val="Heading3"/>
        <w:numPr>
          <w:ilvl w:val="0"/>
          <w:numId w:val="11"/>
        </w:numP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SPECIFIC GRAVITY (DENSITY)-  SOME MINERALS HAVE ATOMS VERY TIGHTLY PACKED, AND FEEL HEAVIER BECAUSE THEY ARE MORE DENSE (GALENA)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  <w:color w:val="008080"/>
        </w:rPr>
      </w:pPr>
      <w:r>
        <w:rPr>
          <w:rFonts w:cs="Times New Roman" w:ascii="Times New Roman" w:hAnsi="Times New Roman"/>
          <w:caps/>
          <w:color w:val="008080"/>
        </w:rPr>
      </w:r>
    </w:p>
    <w:p>
      <w:pPr>
        <w:pStyle w:val="Heading3"/>
        <w:rPr>
          <w:rFonts w:ascii="Times New Roman" w:hAnsi="Times New Roman" w:cs="Times New Roman"/>
          <w:caps/>
          <w:color w:val="008080"/>
        </w:rPr>
      </w:pPr>
      <w:r>
        <w:rPr>
          <w:rFonts w:cs="Times New Roman" w:ascii="Times New Roman" w:hAnsi="Times New Roman"/>
          <w:caps/>
          <w:color w:val="008080"/>
        </w:rPr>
      </w:r>
    </w:p>
    <w:p>
      <w:pPr>
        <w:pStyle w:val="Heading3"/>
        <w:rPr>
          <w:rFonts w:ascii="Times New Roman" w:hAnsi="Times New Roman" w:cs="Times New Roman"/>
          <w:caps/>
          <w:color w:val="008080"/>
        </w:rPr>
      </w:pPr>
      <w:r>
        <w:rPr>
          <w:rFonts w:cs="Times New Roman" w:ascii="Times New Roman" w:hAnsi="Times New Roman"/>
          <w:caps/>
          <w:color w:val="008080"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Name_____________________</w:t>
        <w:tab/>
        <w:tab/>
        <w:tab/>
        <w:tab/>
        <w:t xml:space="preserve">   Date________________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Minerals  Quiz</w:t>
      </w:r>
    </w:p>
    <w:p>
      <w:pPr>
        <w:pStyle w:val="Heading3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What is matter? (7)  What is it composed of? (3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Name the three components of an atom and where they are found. (6),(4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Label the drawing and define each. (4),(6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Can atoms have the same number of protons but a different number of nuetrons?  If so why? (4),(6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5)   What is a mineral? (10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Most minerals form out of magma.  What determines these minerals crystal size and how? (5),(5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What are the six crystal systems? (10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a) What is the least useful property for identifying minerals? (2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     </w:t>
      </w:r>
      <w:r>
        <w:rPr>
          <w:rFonts w:cs="Times New Roman" w:ascii="Times New Roman" w:hAnsi="Times New Roman"/>
          <w:caps/>
        </w:rPr>
        <w:t>b) What is streak? (4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Name four kinds of luster? (4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Describe cleavage and name one mineral that has cleavage? (8),(2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Fill in Moh’s scale of hardness from softest to hardest.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1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2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3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4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5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6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7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8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ab/>
        <w:t>9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  <w:t xml:space="preserve">           10)___________________(1)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7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27:00Z</dcterms:created>
  <dc:creator>Joe College</dc:creator>
  <dc:description/>
  <dc:language>en-US</dc:language>
  <cp:lastModifiedBy>Compaq</cp:lastModifiedBy>
  <dcterms:modified xsi:type="dcterms:W3CDTF">2001-11-09T05:27:00Z</dcterms:modified>
  <cp:revision>6</cp:revision>
  <dc:subject/>
  <dc:title>MINERALS</dc:title>
</cp:coreProperties>
</file>